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3749513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7329554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4742642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67613390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8474397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